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ессии Совета депутатов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лючевского сельсовет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енгеровского района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68 от 26.12.2023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4 год и плановый период 2025 и 2026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1"/>
        <w:gridCol w:w="99"/>
        <w:gridCol w:w="100"/>
        <w:gridCol w:w="5189"/>
        <w:gridCol w:w="1701"/>
      </w:tblGrid>
      <w:tr>
        <w:trPr>
          <w:trHeight w:val="249" w:hRule="atLeast"/>
        </w:trPr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Ключевского сельсовета Венгеровского района Новосибирской области</w:t>
            </w:r>
          </w:p>
        </w:tc>
      </w:tr>
      <w:tr>
        <w:trPr>
          <w:trHeight w:val="243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805000100000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исление из бюджетов сельских поселений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1105025100000120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1109045100000120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1301995100000130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1302995100000130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211302065100000130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4211406025100000430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8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140205310 0000410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 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1402053100000440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  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7" w:hRule="atLeast"/>
        </w:trPr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165104002 0000140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11607010100000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5" w:hRule="atLeast"/>
        </w:trPr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211705050100000180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2117010501000001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1715030100000150</w:t>
            </w:r>
          </w:p>
        </w:tc>
        <w:tc>
          <w:tcPr>
            <w:tcW w:w="5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ициативные платежи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21" w:hRule="atLeast"/>
        </w:trPr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безвозмездных поступлений от других бюджетов бюджетной систем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22021600110 0000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32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22999910 0000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220216100000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з дом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235118100000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20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230024100000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80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240014100000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60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249999100000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20" w:hRule="atLeast"/>
        </w:trPr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0705030100000150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Admin</cp:lastModifiedBy>
  <cp:lastPrinted>2023-12-26T15:47:00Z</cp:lastPrinted>
  <dcterms:modified xsi:type="dcterms:W3CDTF">2023-12-26T08:48:00Z</dcterms:modified>
  <cp:revision>42</cp:revision>
  <dc:subject/>
  <dc:title>Приложение №2</dc:title>
</cp:coreProperties>
</file>