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ЛЮЧЕВСКОГО СЕЛЬСОВЕТ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ГЕРОВСКОГО РАЙОНА 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О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Сорок пятой сессии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Ключев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6.12.2023                                                                                            № 168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бюджете Ключевского сельсовета Венгеровского района Новосибирской области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 и плановый период 2025 и 2026 годов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texttopleveltextcentertext"/>
        <w:tabs>
          <w:tab w:val="clear" w:pos="708"/>
          <w:tab w:val="left" w:pos="709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Ключевского сельсовета Венгеровского района Новосибирской области,  Решением Совета депутатов Ключевского  сельсовета от 16.10.2023 № 160 « Об утверждении Положения о бюджетном процессе в  Ключевском сельсовета Венгеровского района Новосибирской области»</w:t>
      </w:r>
    </w:p>
    <w:p>
      <w:pPr>
        <w:pStyle w:val="Headertexttopleveltextcentertext"/>
        <w:tabs>
          <w:tab w:val="clear" w:pos="708"/>
          <w:tab w:val="left" w:pos="709" w:leader="none"/>
        </w:tabs>
        <w:spacing w:before="0" w:after="0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депутатов Ключевского сельсовета решил:</w:t>
      </w:r>
    </w:p>
    <w:p>
      <w:pPr>
        <w:pStyle w:val="Headertexttopleveltextcentertext"/>
        <w:tabs>
          <w:tab w:val="clear" w:pos="708"/>
          <w:tab w:val="left" w:pos="709" w:leader="none"/>
        </w:tabs>
        <w:spacing w:before="0" w:after="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Статья 1. Основные характеристики бюджета Ключевского сельсовета Венгеровского района Новосибирской области на 2024 год и на плановый период 2025 и 2026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основные характеристики бюджета Ключевского сельсовета Венгеровского района Новосибирской области (далее – местный бюджет) на 2024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рогнозируемый общий объем доходов местного бюджета в сумме 14007,44 тыс. руб., в том числе объем безвозмездных поступлений в сумме 12695,04 тыс. руб., из них объем межбюджетных трансфертов, получаемых из других бюджетов бюджетной системы Российской Федерации, в сумме 12695,04 тыс. руб., в том числе объем субсидий, субвенций и иных межбюджетных трансфертов, имеющих целевое назначение, в сумме 0,1 тыс. руб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в сумме 14007,44 тыс. руб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дефицит (профицит) местного бюджета в сумме 0,00 тыс.руб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твердить основные характеристики местного бюджета на плановый период 2025 и 2026 годов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рогнозируемый общий объем доходов местного бюджета на 2025 год в сумме 3026,70 тыс. руб., в том числе объем безвозмездных поступлений в сумме 1592,70 тыс. руб., из них объем межбюджетных трансфертов, получаемых из других бюджетов бюджетной системы Российской Федерации, в сумме 1592,70 тыс. руб., в том числе объем субсидий, субвенций и иных межбюджетных трансфертов, имеющих целевое назначение, в сумме 0,1 тыс. руб., и на 2026 год в сумме 3410,90 тыс. руб., в том числе объем безвозмездных поступлений в сумме 1935,30 тыс. руб., из них объем межбюджетных трансфертов, получаемых из других бюджетов бюджетной системы Российской Федерации, в сумме 1935,30 тыс. руб., в том числе объем субсидий, субвенций и иных межбюджетных трансфертов, имеющих целевое назначение, в сумме 0,1 тыс. руб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на 2025 год в сумме 3026,70 тыс. руб., в том числе условно утвержденные расходы в сумме 75,67 тыс. руб., и на 2026 год в сумме 3410,90 тыс. руб., в том числе условно утвержденные расходы в сумме 170,54 тыс. руб.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дефицит (профицит) местного бюджета на 2025 год в сумме 0,00 тыс. руб., дефицит (профицит) местного бюджета на 2026 год в сумме 0,00 тыс. руб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2. 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4 год и плановый период 2025 и 2026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я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3. Бюджетные ассигнования местного бюджета на 2024 год и на плановый период 2025 и 2026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Установить в пределах общего объема расходов, установленного </w:t>
      </w:r>
      <w:hyperlink w:anchor="P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, распределение бюджетных ассигнова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о разделам, подразделам, целевым статьям (муниципальным программам и непрограммным направлениям деятельности), группам и подгруппам видов расходов бюджета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твердить ведомственную структуру расходов бюджета Ключевского сельсовет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 и плановый период 2025 и 2026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Установить размер резервного фонда администрации Ключевского сельсовета Венгеровского района Новосибирской области на 2024 год в сумме 0,18 тыс. рублей, на 2025 год в сумме 0,00 тыс. рублей, на 2026 год в сумме 0,00 тыс.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Установить общий объем бюджетных ассигнований, направленных на исполнение публичных нормативных обязательств, на 2024 год в сумме 216,70 тыс. руб., на 2025 год в сумме 0,00 тыс. руб. и на 2026 год в сумме 0,00 тыс. руб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Утвердить распределение бюджетных ассигнований местного бюджета, направляемых на исполнение публичных нормативных обязательств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Установить, что субсидии, в том числе гранты в форме субсидий юридическим лицам, индивидуальным предпринимателям и физическим лицам - производителям товаров (работ, услуг), а также некоммерческим организациям, не являющимся казенными учреждениями, предоставляются в пределах бюджетных ассигнований, предусмотренных ведомственной структурой расходов местного бюджета на 2024 год и на плановый период 2025 и 2026 годов по соответствующим целевым статьям и виду расходов согласно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iCs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b/>
          <w:bCs/>
          <w:iCs/>
          <w:sz w:val="28"/>
          <w:szCs w:val="28"/>
        </w:rPr>
        <w:t>4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к настоящему Решению, в порядке, </w:t>
      </w:r>
      <w:r>
        <w:rPr>
          <w:rFonts w:cs="Times New Roman" w:ascii="Times New Roman" w:hAnsi="Times New Roman"/>
          <w:sz w:val="28"/>
          <w:szCs w:val="28"/>
        </w:rPr>
        <w:t>установленном администрацией Ключевского сельсовета Венгеровского района Новосибирской 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4. Особенности заключения и оплаты договоров (муниципальных контрактов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, что органы местного самоуправления, муниципальные учреждени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размере до 100 процентов включительно цены договора (контракта) - по договорам (контрактам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о предоставлении услуг связи, услуг проживания в гостиниц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о подписке на периодические издания и об их приобрете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на получение дополнительного профессионального обра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о приобретении авиа- и железнодорожных билетов, билетов для проезда городским и пригородным транспортом, путевок на санаторно-курортное леч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) страх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) подлежащим оплате за счет средств, полученных от иной приносящей доход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) аренд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) об оплате услуг по зачислению денежных средств (социальных выплат и государственных пособий) на счета физических ли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) об оплате нотариальных действий и иных услуг, оказываемых при осуществлении нотариальных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) об оказании услуг, связанных с предоставлением оператором электронной площадки доступа на электронную площадк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л) об оказании медицинских услуг по проведению исследований (тестирований) на выявление коронавирусной инфекции и (или) определению антител к н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) об осуществлении технологического присоединения к электрическим сет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в размере до 100 процентов включительно цены договора (контракта) – по распоряжению администрации Ключевского сельсовета Венгеровского района Новосибирской облв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в размере до 20 процентов включительно цены договора (контракта), если иное не предусмотрено федеральным законодательством Российской Федерации, - по договорам (контрактам), не указанным в пунктах 1 и 2 настоящей стать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  Иные межбюджетные трансферты, предоставляемые из бюджета Ключевского сельсовета Венгеровского района Новосибирской области в бюджет Венгеровского района Новосибирской 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Утвердить объем иных межбюджетных трансфертов, предоставляемых из бюджета Ключевского сельсовета Венгеро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бюджет</w:t>
      </w:r>
      <w:r>
        <w:rPr>
          <w:rFonts w:cs="Times New Roman" w:ascii="Times New Roman" w:hAnsi="Times New Roman"/>
          <w:sz w:val="24"/>
          <w:szCs w:val="24"/>
        </w:rPr>
        <w:t xml:space="preserve"> В</w:t>
      </w:r>
      <w:r>
        <w:rPr>
          <w:rFonts w:cs="Times New Roman" w:ascii="Times New Roman" w:hAnsi="Times New Roman"/>
          <w:sz w:val="28"/>
          <w:szCs w:val="28"/>
        </w:rPr>
        <w:t>енгеровского района Новосибирской области на 2024 год в сумме 39,8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2025 год в сумме 20,00 тыс. </w:t>
      </w:r>
      <w:r>
        <w:rPr>
          <w:rFonts w:cs="Times New Roman" w:ascii="Times New Roman" w:hAnsi="Times New Roman"/>
          <w:color w:val="000000"/>
          <w:sz w:val="28"/>
          <w:szCs w:val="28"/>
        </w:rPr>
        <w:t>руб.</w:t>
      </w:r>
      <w:r>
        <w:rPr>
          <w:rFonts w:cs="Times New Roman" w:ascii="Times New Roman" w:hAnsi="Times New Roman"/>
          <w:sz w:val="28"/>
          <w:szCs w:val="28"/>
        </w:rPr>
        <w:t xml:space="preserve">, на 2026 год в сумме 20,00 тыс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б,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6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 Дорожный фонд Ключевского сельсовета Венгеровского района Новосибирской 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</w:t>
      </w: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Ключевского сельсовета Венгеровского района Новосибирской област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4 год в сумме 500,10 тыс. руб.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5 год в сумме 587,00 тыс. руб., на 2026 год в сумме 591,60 тыс. </w:t>
      </w:r>
      <w:r>
        <w:rPr>
          <w:rFonts w:cs="Times New Roman" w:ascii="Times New Roman" w:hAnsi="Times New Roman"/>
          <w:color w:val="000000"/>
          <w:sz w:val="28"/>
          <w:szCs w:val="28"/>
        </w:rPr>
        <w:t>руб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7. Источники финансирования дефицита бюдж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финансирования дефицита местного бюджета на 2024 год и плановый период 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8. Муниципальные внутренние заимствования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программу муниципальных внутренних заимствований Ключевского сельсовета Венгеро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 и плановый период 2025 и 2026 годов согласно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ложению 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 Предоставить право администрации </w:t>
      </w:r>
      <w:r>
        <w:rPr>
          <w:rFonts w:cs="Times New Roman" w:ascii="Times New Roman" w:hAnsi="Times New Roman"/>
          <w:sz w:val="28"/>
          <w:szCs w:val="28"/>
        </w:rPr>
        <w:t>Ключевского сельсовета Венгеро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еоднократно осуществлять привлечение и погашение бюджетных кредитов на пополнение остатков средств на счетах местных бюджетов в соответствии с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унктом 2 статьи 93.6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9. Предоставление муниципальных гарантий Ключевского сельсовета Венгеровского района Новосибирской области в валюте Российской Федераци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рограмму муниципальных гарантий Ключевского сельсовета Венгеровского района Новосибирской области в валюте Российской Федерации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9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. Муниципальные программы Ключевского сельсовета Венгеров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овить, что финансирование из бюджета Ключевского сельсовета Венгеровского района Новосибирской области в 2024 году и плановом периоде 2025 - 2026 годов муниципальных программ не предусматривает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1. Муниципальный внутренний долг Ключевского сельсовета Венгеро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расходы на его обслуживание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ерхний предел муниципального внутреннего долга Ключевского сельсовета Венгеро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1 января 2025 года в сумме 0,00 тыс. руб., в том числе верхний предел долга по муниципальным гарантиям  Ключевского сельсовета Венгеровского района Новосибирской области в сумме 0,00 тыс. руб., на 1 января 2026 года в сумме 0,00 тыс. руб., в том числе верхний предел долга по муниципальным гарантиям Ключевского сельсовета Венгеровского района Новосибирской области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умме 0,00 тыс. руб., и на 1 января 2027 года в сумме 0,00 тыс. руб., в том числе верхний предел долга по муниципальным гарантиям Ключевского сельсовета Венгеровского района Новосибирской области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0,00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становить объем расходов местного бюджета на обслуживание муниципального внутреннего долга Ключевского сельсовета Венгеро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24 год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мме </w:t>
      </w:r>
      <w:r>
        <w:rPr>
          <w:rFonts w:cs="Times New Roman" w:ascii="Times New Roman" w:hAnsi="Times New Roman"/>
          <w:sz w:val="28"/>
          <w:szCs w:val="28"/>
        </w:rPr>
        <w:t xml:space="preserve">0,00 тыс. </w:t>
      </w:r>
      <w:r>
        <w:rPr>
          <w:rFonts w:cs="Times New Roman" w:ascii="Times New Roman" w:hAnsi="Times New Roman"/>
          <w:color w:val="000000"/>
          <w:sz w:val="28"/>
          <w:szCs w:val="28"/>
        </w:rPr>
        <w:t>руб., на 2025 год в сумме 0,00 тыс. руб. и на 2026 год в сумме 0,00 тыс. руб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2. Особенности использования остатков средств местного бюджета на начало текущего финансового год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, что остатки средств местного бюджета на начало текущего финансового года в объеме, не превышающем сумму остатка неиспользованных бюджетных ассигнований на оплату заключенных от имени администрации Ключевского сельсовета Венгеро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случае, если бюджетные ассигнования на оплату муниципальных контрактов на поставку товаров, выполнение работ, оказание услуг не предусмотрены настоящим Решение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3. Особенности исполнения местного бюджета в 2024 году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 соответствии с пунктом 8 статьи 217 Бюджетного кодекса Российской Федерации следующие основания для внесения в 2024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 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 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 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 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 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Ключевского сельсовета Венгеро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гашению просроченной кредиторской задолженности главного распорядителя местного бюджета и (или) находящихся в его ведении муниципальных учреждений Ключевского сельсовета Венгеровского района Новосибирской об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4. Вступление в силу настоящего Решения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править настоящее решение Главе Ключевского сельсовета для подписания, опубликования в газете «Вестник Ключевского сельсовета Венгеровского района Новосибирской области» и размещения на официальном сайте администрации в сети «Интернет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ступает в силу с 1 января 2024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505"/>
      </w:tblGrid>
      <w:tr>
        <w:trPr>
          <w:trHeight w:val="2115" w:hRule="atLeast"/>
        </w:trPr>
        <w:tc>
          <w:tcPr>
            <w:tcW w:w="45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spacing w:lineRule="auto" w:line="240" w:before="0" w:after="0"/>
              <w:ind w:left="231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вета депутатов</w:t>
            </w:r>
          </w:p>
          <w:p>
            <w:pPr>
              <w:pStyle w:val="Normal"/>
              <w:spacing w:lineRule="auto" w:line="240" w:before="0" w:after="0"/>
              <w:ind w:left="231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ючевского сельсовета</w:t>
            </w:r>
          </w:p>
          <w:p>
            <w:pPr>
              <w:pStyle w:val="Normal"/>
              <w:spacing w:lineRule="auto" w:line="240" w:before="0" w:after="0"/>
              <w:ind w:left="231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енгеровского района Новосибирской области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Ключевского 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нгеро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овосибирской области                                           </w:t>
            </w:r>
          </w:p>
          <w:p>
            <w:pPr>
              <w:pStyle w:val="Normal"/>
              <w:spacing w:lineRule="auto" w:line="240" w:before="0" w:after="0"/>
              <w:ind w:left="23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9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.М. Дрел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.Н. Никифо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8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E35EAF0B7892258E32376C15DF3BA05B0F4D8843EE7F93A00EA28935D22FC3A4061FD86593FF57155F0629EFCD48E7DBBA3CBAD58A304B2C6C26F88yFJ8H" TargetMode="External"/><Relationship Id="rId3" Type="http://schemas.openxmlformats.org/officeDocument/2006/relationships/hyperlink" Target="consultantplus://offline/ref=E2BDC3C8B0B7ECFD6D4A862096E93E0314674E082F8A32A404A69044E0DAF33B1ED02084B13A77iA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8:06:00Z</dcterms:created>
  <dc:creator>Гордеева Татьяна Владимировна</dc:creator>
  <dc:description/>
  <cp:keywords/>
  <dc:language>en-US</dc:language>
  <cp:lastModifiedBy>Admin</cp:lastModifiedBy>
  <cp:lastPrinted>2023-12-26T15:47:00Z</cp:lastPrinted>
  <dcterms:modified xsi:type="dcterms:W3CDTF">2023-12-26T08:47:00Z</dcterms:modified>
  <cp:revision>20</cp:revision>
  <dc:subject/>
  <dc:title/>
</cp:coreProperties>
</file>