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9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Ключевского сельсовета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енгеровского района 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овосибирской обла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lang w:eastAsia="ru-RU"/>
        </w:rPr>
        <w:t>168  от 26.12.2023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КЛЮЧЕВСКОГО СЕЛЬСОВЕТА ВЕНГЕР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Ключевского сельсовета Венгеро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4 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гарантий, тыс. руб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5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Ключевского сельсовета Венгеровского района Новосибирской области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 году и в плановом периоде 2025-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тыс.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Ключевского сельсовета Венгеро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Admin</cp:lastModifiedBy>
  <cp:lastPrinted>2023-12-26T15:52:00Z</cp:lastPrinted>
  <dcterms:modified xsi:type="dcterms:W3CDTF">2023-12-26T08:52:00Z</dcterms:modified>
  <cp:revision>15</cp:revision>
  <dc:subject/>
  <dc:title/>
</cp:coreProperties>
</file>