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ятьдесят девят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лючев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12.2024                                                                                             № 21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лючевского сельсовета Венгеровского района Новосибирской области,  Решением Совета депутатов Ключевского  сельсовета от 16.10.2023 № 160 « Об утверждении Положения о бюджетном процессе в  Ключевском сельсовета Венгеровского района Новосибирской области»</w:t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Ключевского сельсовета решил:</w:t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Ключевского сельсовета Венгеровского района Новосибирской области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Ключевского сельсовета Венгеров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6308,52 тыс. руб., в том числе объем безвозмездных поступлений в сумме 14541,42 тыс. руб., из них объем межбюджетных трансфертов, получаемых из других бюджетов бюджетной системы Российской Федерации, в сумме 14541,42 тыс. руб., в том числе объем субсидий, субвенций и иных межбюджетных трансфертов, имеющих целевое назначение, в сумме 190,22 тыс. руб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6308,52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0 тыс.руб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6 год в сумме 4251,81 тыс. руб., в том числе объем безвозмездных поступлений в сумме 2414,71 тыс. руб., из них объем межбюджетных трансфертов, получаемых из других бюджетов бюджетной системы Российской Федерации, в сумме 2414,71 тыс. руб., в том числе объем субсидий, субвенций и иных межбюджетных трансфертов, имеющих целевое назначение, в сумме 209,08 тыс. руб., и на 2027 год в сумме 4728,24 тыс. руб., в том числе объем безвозмездных поступлений в сумме 258 0,14тыс. руб., из них объем межбюджетных трансфертов, получаемых из других бюджетов бюджетной системы Российской Федерации, в сумме 2580,14 тыс. руб., в том числе объем субсидий, субвенций и иных межбюджетных трансфертов, имеющих целевое назначение, в сумме 216,86 тыс. руб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4251,81 тыс. руб., в том числе условно утвержденные расходы в сумме 101,07 тыс. руб., и на 2027 год в сумме 4728,24 тыс. руб., в том числе условно утвержденные расходы в сумме 225,57 тыс.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6 год в сумме 0,00 тыс. руб., дефицит (профицит) местного бюджета на 2027 год в сумме 0,00 тыс. 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Ключе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Ключевского сельсовета Венгеровского района Новосибирской области на 2025 год в сумме 0,77 тыс. рублей, на 2026 год в сумме 0,00 тыс. рублей, на 2027 год в сумме 0,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245,40 тыс. руб., на 2026 год в сумме 0,00 тыс. руб. и на 2027 год в сумме 0,00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Ключевского сельсовета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о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Ключевского сельсовета Венгеро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 Иные межбюджетные трансферты, предоставляемые из бюджета Ключевского сельсовета Венгеровского района Новосибирской области в бюджет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енгеровского района Новосибирской области на 2025 год в сумме 55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2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Ключевского сельсовета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Ключевского сельсовета Венгеро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668,0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694,00 тыс. руб., на 2027 год в сумме 958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Ключевского сельсовета Венгеров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Ключевского сельсовета Венгеровского района Новосибирской области 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9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е программы Ключевского сельсовета Венгер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финансирование из бюджета Ключевского сельсовета Венгеровского района Новосибирской области в 2025 году и плановом периоде 2026 - 2027 годов муниципальных программ не предусматрив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 Муниципальный внутренний долг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6 года в сумме 0,00 тыс. руб., в том числе верхний предел долга по муниципальным гарантиям  Ключевского сельсовета Венгеровского района Новосибирской области в сумме 0,00 тыс. руб., на 1 января 2027 года в сумме 0,00 тыс. руб., в том числе верхний предел долга по муниципальным гарантиям Ключевского сельсовета Венгеров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тыс. руб., и на 1 января 2028 года в сумме 0,00 тыс. руб., в том числе верхний предел долга по муниципальным гарантиям Ключевского сельсовета Венгеров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 объем расходов местного бюджета на обслуживание муниципального внутреннего долга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, на 2026 год в сумме 0,00 тыс. руб. и на 2027 год в сумме 0,00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Ключевского сельсовета Венгеров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 Вступление в силу настоящего Решени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Ключевского сельсовета для подписания, опубликования в газете «Вестник Ключевского сельсовета Венгеровского района Новосибирской области» и размещения на официальном сайте администрации в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1 января 202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ind w:left="23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ind w:left="23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ючевского сельсовета</w:t>
            </w:r>
          </w:p>
          <w:p>
            <w:pPr>
              <w:pStyle w:val="Normal"/>
              <w:spacing w:lineRule="auto" w:line="240" w:before="0" w:after="0"/>
              <w:ind w:left="23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нгеровского района Новосибирской области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лючевского 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нге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сибирской области                                           </w:t>
            </w:r>
          </w:p>
          <w:p>
            <w:pPr>
              <w:pStyle w:val="Normal"/>
              <w:spacing w:lineRule="auto" w:line="240" w:before="0" w:after="0"/>
              <w:ind w:left="2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9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.М. Дрел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Н. Никиф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Admin</cp:lastModifiedBy>
  <cp:lastPrinted>2023-08-27T15:12:00Z</cp:lastPrinted>
  <dcterms:modified xsi:type="dcterms:W3CDTF">2024-12-26T07:49:00Z</dcterms:modified>
  <cp:revision>23</cp:revision>
  <dc:subject/>
  <dc:title/>
</cp:coreProperties>
</file>