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лючев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енгеров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0 от 26.12.2024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5 год и плановый период 2026 и 2027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6"/>
        <w:gridCol w:w="5331"/>
        <w:gridCol w:w="1559"/>
      </w:tblGrid>
      <w:tr>
        <w:trPr>
          <w:trHeight w:val="249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Ключевского сельсовета Венгеровского района Новосибирской области</w:t>
            </w:r>
          </w:p>
        </w:tc>
      </w:tr>
      <w:tr>
        <w:trPr>
          <w:trHeight w:val="24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805000100000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из бюджетов сельских поселений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11050251000001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11090451000001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13019951000001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13029951000001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113020651000001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2114060251000004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14020531000004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 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14020531000004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  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11651040020000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1160701010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117050501000001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1170105010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171503010000015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ициативные платежи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безвозмездных поступлений от других бюджетов бюджетной систем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2021600110 000015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2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22999910 000015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22021610000015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з дом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2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23511810000015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23002410000015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0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24001410000015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0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24999910000015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70503010000015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Admin</cp:lastModifiedBy>
  <cp:lastPrinted>2023-12-26T15:47:00Z</cp:lastPrinted>
  <dcterms:modified xsi:type="dcterms:W3CDTF">2024-12-26T07:53:00Z</dcterms:modified>
  <cp:revision>50</cp:revision>
  <dc:subject/>
  <dc:title>Приложение №2</dc:title>
</cp:coreProperties>
</file>